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nnexure: A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porting Format A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2"/>
          <w:szCs w:val="32"/>
        </w:rPr>
        <w:t>(Score on each component for each TI)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2"/>
          <w:szCs w:val="32"/>
        </w:rPr>
        <w:t>(Submitted by SACS to NACO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84"/>
        <w:gridCol w:w="406"/>
        <w:gridCol w:w="866"/>
        <w:gridCol w:w="1272"/>
        <w:gridCol w:w="745"/>
        <w:gridCol w:w="633"/>
        <w:gridCol w:w="2120"/>
        <w:gridCol w:w="490"/>
        <w:gridCol w:w="149"/>
        <w:gridCol w:w="278"/>
        <w:gridCol w:w="739"/>
        <w:gridCol w:w="428"/>
      </w:tblGrid>
      <w:tr>
        <w:trPr>
          <w:trHeight w:val="211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  <w:lang w:bidi="hi-IN"/>
              </w:rPr>
            </w:pPr>
            <w:r>
              <w:rPr>
                <w:b/>
                <w:bCs/>
                <w:u w:val="single"/>
                <w:lang w:bidi="hi-IN"/>
              </w:rPr>
              <w:t>Confidential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bidi="hi-IN"/>
              </w:rPr>
            </w:pPr>
            <w:r>
              <w:rPr>
                <w:b/>
                <w:bCs/>
                <w:u w:val="single"/>
                <w:lang w:bidi="hi-IN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bidi="hi-IN"/>
              </w:rPr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</w:tr>
      <w:tr>
        <w:trPr>
          <w:trHeight w:val="211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3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</w:tr>
      <w:tr>
        <w:trPr>
          <w:trHeight w:val="211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</w:tr>
      <w:tr>
        <w:trPr>
          <w:trHeight w:val="211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</w:tr>
      <w:tr>
        <w:trPr>
          <w:trHeight w:val="529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275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 xml:space="preserve">Name of SACS - </w:t>
            </w:r>
          </w:p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Date of Reporting</w:t>
            </w:r>
          </w:p>
        </w:tc>
        <w:tc>
          <w:tcPr>
            <w:tcW w:w="6426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 xml:space="preserve">    </w:t>
            </w:r>
            <w:r>
              <w:rPr>
                <w:b/>
                <w:bCs/>
                <w:lang w:bidi="hi-IN"/>
              </w:rPr>
              <w:t xml:space="preserve">Jharkhand  State AIDS Control Society </w:t>
            </w:r>
          </w:p>
          <w:p>
            <w:pPr>
              <w:pStyle w:val="Normal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bidi="hi-IN"/>
              </w:rPr>
              <w:t xml:space="preserve">     </w:t>
            </w:r>
            <w:r>
              <w:rPr>
                <w:b/>
                <w:bCs/>
                <w:lang w:bidi="hi-IN"/>
              </w:rPr>
              <w:t xml:space="preserve">9/3/2016                                 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</w:r>
          </w:p>
        </w:tc>
      </w:tr>
      <w:tr>
        <w:trPr>
          <w:trHeight w:val="66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bidi="hi-IN"/>
              </w:rPr>
              <w:t xml:space="preserve">       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95"/>
        <w:gridCol w:w="1144"/>
        <w:gridCol w:w="1499"/>
        <w:gridCol w:w="1056"/>
        <w:gridCol w:w="882"/>
        <w:gridCol w:w="883"/>
        <w:gridCol w:w="880"/>
        <w:gridCol w:w="707"/>
        <w:gridCol w:w="1237"/>
      </w:tblGrid>
      <w:tr>
        <w:trPr>
          <w:tblHeader w:val="true"/>
          <w:trHeight w:val="52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 No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me of NGO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I typolog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Location (eg. City, town, village name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Date Of Evaluation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rks obtained by each NGO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Recommendations</w:t>
            </w:r>
          </w:p>
        </w:tc>
      </w:tr>
      <w:tr>
        <w:trPr>
          <w:tblHeader w:val="true"/>
          <w:trHeight w:val="76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gram Deliver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inanc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Organizational capacity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otal marks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GRAMIN VIKAS TRUS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PAKUR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105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INTEGRATED SOCIAL DEVELOPMENT ORGINASTATIO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DUMK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RAST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GODD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 FOR 1 YR</w:t>
            </w:r>
          </w:p>
        </w:tc>
      </w:tr>
      <w:tr>
        <w:trPr>
          <w:trHeight w:val="629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SRIJAN FOUNDATIO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KHALARI DIST-RANCH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674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SRIJAN FOUNDATIO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GUML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791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OCIETY FOR INTEGRATED DEVELOPMEN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LOHARDAG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629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HE CALCUTTA SAMARITA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IDU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DHANBAD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NTHA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SM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YA BAZAR, DHANBAD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9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HREE LALJEE PRASHIKSHAN KENDR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RAIDHELA, DHANBAD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AYA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HAS BOKAR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NKALP JYOT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RE COMPOSIT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KSHI, JAMSHEDPU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HE CALCUTTA SAMARITA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IDU + OS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BARIDIH, JAMSHEDPU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ATA STEEL RURAL DEVELOPMEN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rucker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TRANSPORT NAGAR DIMNA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60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TCI FOUNDATIO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Destination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KALIMATI ROAD, JAMSHEDPU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4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NKALP JYOT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BEHARAGORA, EAST SINGHBHUM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809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JAN JAGRAN KENDR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BISHNUGARH, HAZARIBAGH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638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ADARSH GRAM VIKAS SEWA SAMIT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GIRIDIH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GRAMIN SAMAJ KALYAN VIKAS MUNC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DEOGHAR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 FOR 1 YR</w:t>
            </w:r>
          </w:p>
        </w:tc>
      </w:tr>
      <w:tr>
        <w:trPr>
          <w:trHeight w:val="809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HILA JAGRITI SAMIT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EAR KANDRA THAN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 FOR 1 YR</w:t>
            </w:r>
          </w:p>
        </w:tc>
      </w:tr>
      <w:tr>
        <w:trPr>
          <w:trHeight w:val="818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NKALP JYOT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HAIBASA, WEST SINGHBHUM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 FOR 1 YR</w:t>
            </w:r>
          </w:p>
        </w:tc>
      </w:tr>
      <w:tr>
        <w:trPr>
          <w:trHeight w:val="584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JAN SAHYOG KENDR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GARHW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-24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ARZ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DALTONGANJ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5-27 Feb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INFLU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FSW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HAT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8 Feb -1 March 20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ONTINUA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4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341" w:leader="none"/>
        </w:tabs>
        <w:rPr>
          <w:vanish/>
          <w:sz w:val="20"/>
          <w:szCs w:val="20"/>
        </w:rPr>
      </w:pPr>
      <w:r>
        <w:rPr>
          <w:rFonts w:cs="Tahoma" w:ascii="Tahoma" w:hAnsi="Tahoma"/>
        </w:rPr>
        <w:t>(TI INCHARGE)</w:t>
        <w:tab/>
        <w:tab/>
        <w:tab/>
        <w:tab/>
        <w:tab/>
        <w:tab/>
        <w:tab/>
        <w:tab/>
        <w:t xml:space="preserve">           PROJECT DIRECTOR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64" w:right="708" w:gutter="0" w:header="0" w:top="1152" w:footer="270" w:bottom="810"/>
      <w:pgBorders w:display="allPages" w:offsetFrom="page">
        <w:top w:val="double" w:sz="18" w:space="24" w:color="984806"/>
        <w:left w:val="double" w:sz="18" w:space="24" w:color="984806"/>
        <w:bottom w:val="double" w:sz="18" w:space="24" w:color="984806"/>
        <w:right w:val="double" w:sz="18" w:space="24" w:color="98480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bidi="ar-SA"/>
    </w:rPr>
  </w:style>
  <w:style w:type="character" w:styleId="BodyTextChar">
    <w:name w:val="Body Text Char"/>
    <w:qFormat/>
    <w:rPr>
      <w:sz w:val="24"/>
      <w:szCs w:val="24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Heading1Char">
    <w:name w:val="Heading 1 Char"/>
    <w:qFormat/>
    <w:rPr>
      <w:rFonts w:ascii="Garamond" w:hAnsi="Garamond" w:cs="Garamond"/>
      <w:b/>
      <w:bCs/>
      <w:sz w:val="24"/>
      <w:szCs w:val="24"/>
      <w:lang w:bidi="ar-SA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exact" w:line="300" w:before="283" w:after="0"/>
      <w:ind w:left="567" w:hanging="567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0"/>
      <w:lang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09:00Z</dcterms:created>
  <dc:creator>abc</dc:creator>
  <dc:description/>
  <dc:language>en-US</dc:language>
  <cp:lastModifiedBy>Sudeep</cp:lastModifiedBy>
  <cp:lastPrinted>2016-03-09T17:25:00Z</cp:lastPrinted>
  <dcterms:modified xsi:type="dcterms:W3CDTF">2016-05-09T03:09:00Z</dcterms:modified>
  <cp:revision>2</cp:revision>
  <dc:subject/>
  <dc:title>ANNUAL EVALUATION REPORT FOR TIs</dc:title>
</cp:coreProperties>
</file>